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left="4320" w:firstLine="720"/>
        <w:jc w:val="both"/>
        <w:rPr>
          <w:sz w:val="28"/>
        </w:rPr>
      </w:pPr>
      <w:r>
        <w:rPr>
          <w:sz w:val="28"/>
        </w:rPr>
        <w:t>ПРИЛОЖЕНИЕ 13</w:t>
      </w:r>
    </w:p>
    <w:p>
      <w:pPr>
        <w:pStyle w:val="Normal"/>
        <w:spacing w:lineRule="auto" w:line="180"/>
        <w:ind w:firstLine="720"/>
        <w:jc w:val="both"/>
        <w:rPr>
          <w:sz w:val="28"/>
        </w:rPr>
      </w:pPr>
      <w:r>
        <w:rPr>
          <w:sz w:val="28"/>
        </w:rPr>
      </w:r>
    </w:p>
    <w:p>
      <w:pPr>
        <w:pStyle w:val="Normal"/>
        <w:spacing w:lineRule="auto" w:line="180"/>
        <w:ind w:firstLine="720"/>
        <w:jc w:val="both"/>
        <w:rPr>
          <w:sz w:val="28"/>
        </w:rPr>
      </w:pPr>
      <w:r>
        <w:rPr>
          <w:sz w:val="28"/>
        </w:rPr>
        <w:tab/>
        <w:tab/>
        <w:tab/>
        <w:tab/>
        <w:tab/>
        <w:tab/>
        <w:t>к Закону Ульяновской области</w:t>
      </w:r>
    </w:p>
    <w:p>
      <w:pPr>
        <w:pStyle w:val="Normal"/>
        <w:spacing w:lineRule="auto" w:line="180"/>
        <w:ind w:firstLine="720"/>
        <w:jc w:val="both"/>
        <w:rPr>
          <w:sz w:val="28"/>
        </w:rPr>
      </w:pPr>
      <w:r>
        <w:rPr>
          <w:sz w:val="28"/>
        </w:rPr>
        <w:tab/>
        <w:tab/>
        <w:tab/>
        <w:tab/>
        <w:tab/>
        <w:tab/>
        <w:t>«О муниципальных образованиях</w:t>
      </w:r>
    </w:p>
    <w:p>
      <w:pPr>
        <w:pStyle w:val="Normal"/>
        <w:spacing w:lineRule="auto" w:line="180"/>
        <w:ind w:firstLine="720"/>
        <w:jc w:val="both"/>
        <w:rPr>
          <w:sz w:val="28"/>
        </w:rPr>
      </w:pPr>
      <w:r>
        <w:rPr>
          <w:sz w:val="28"/>
        </w:rPr>
        <w:tab/>
        <w:tab/>
        <w:tab/>
        <w:tab/>
        <w:tab/>
        <w:tab/>
        <w:t>Ульяновской обла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Картографическое описание границ муниципального района</w:t>
      </w:r>
    </w:p>
    <w:p>
      <w:pPr>
        <w:pStyle w:val="Normal"/>
        <w:jc w:val="center"/>
        <w:rPr>
          <w:b/>
          <w:b/>
          <w:sz w:val="28"/>
        </w:rPr>
      </w:pPr>
      <w:r>
        <w:rPr>
          <w:b/>
          <w:sz w:val="28"/>
        </w:rPr>
        <w:t>«Радищевский район»</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 xml:space="preserve">Граница муниципального района «Радищевский район» проходит на северо-западе по административной границе </w:t>
      </w:r>
      <w:r>
        <w:rPr>
          <w:sz w:val="28"/>
          <w:lang w:val="en-US"/>
        </w:rPr>
        <w:t>c</w:t>
      </w:r>
      <w:r>
        <w:rPr>
          <w:sz w:val="28"/>
        </w:rPr>
        <w:t xml:space="preserve"> Новоспасским районом Ульяновской области, по границе кварталов 1, 6, 2, 3, 9, 17, 18, 26, 34, 42, 46, 47 Государственного лесного фонда (далее - ГЛФ) - 13 км, на север - 9 км, 5 км севернее п.Гремячий, протяженностью 13 км в восточном направлении, 14 км по границе кварталов 90, 86, 85, 87, 89, 93, 96, 99, 100, 101 ГЛФ, пересекает автодорогу «Солдатская Ташла - Старая Кулатка – граница области», ломаной линией на восток - 31 км до точки пересечения с административной границе с Самарской областью (Сызранский район) в 4 км севернее с.Волчанка, на восток ломаной линией 34 км до пересечения с автодорогой «Сызрань – Саратов – Волгоград» и Куйбышевской железной дорогой, на северо-востоке ломаной линией 17 км до Саратовского водохранилища. На востоке граница проходит по фарватеру Саратовского водохранилища по административной границе с Самарской областью на юг - 22 км. На юге от Саратовского водохранилища направлением на запад ломаной линией 26 км по административной границе с Саратовской областью (Хвалынский район) до реки Терешка и пересечения на юге с административной границей Старокулаткинского района, ломаной линией на запад 20 км пересекает автодорогу на с.Старое Зеленое, по границе кварталов 42, 44, 47, 46, 88, 87, 20, 19, 18, 13, 8, 7, 3, 61, 60 ГЛФ 10 км в 2 км южнее с.Чауши, 6 км по границе кварталов 8, 7, 3, 61, 60 ГЛФ, где пересекает автодорогу «Солдатская Ташла – Старая Кулатка – граница области», 7 км до угла границы квартала  41 ГЛФ. На западе ломаной линией - 11 км до пересечения с автодорогой «Радищево – Средняя Терешка», рекой Терешка, ломаной линией - 12 км на север до точки пересечения с административной границей Николаевского района. Западная граница Радищевского района проходит по административной границе с Николаевским районом протяженностью 30 км по границе кварталов 58, 53, 48, 44, 43, 38, 29, 37, 36, 35, 27, 21, 13, 12, 20, 19, 10, 4, 1 ГЛФ до точки пересечения с административной границей Новоспасского района.</w:t>
      </w:r>
      <w:r>
        <w:br w:type="page"/>
      </w:r>
    </w:p>
    <w:p>
      <w:pPr>
        <w:pStyle w:val="TextBody"/>
        <w:rPr/>
      </w:pPr>
      <w:r>
        <w:rPr/>
        <w:t>Картографическое описание границ городского и сельских поселений муниципального района «Радищевский район»</w:t>
      </w:r>
    </w:p>
    <w:p>
      <w:pPr>
        <w:pStyle w:val="TextBody"/>
        <w:rPr/>
      </w:pPr>
      <w:r>
        <w:rPr/>
      </w:r>
    </w:p>
    <w:p>
      <w:pPr>
        <w:pStyle w:val="Heading1"/>
        <w:ind w:firstLine="720"/>
        <w:rPr>
          <w:i w:val="false"/>
          <w:i w:val="false"/>
        </w:rPr>
      </w:pPr>
      <w:r>
        <w:rPr>
          <w:i w:val="false"/>
        </w:rPr>
        <w:t>Радищевское городское поселение</w:t>
      </w:r>
    </w:p>
    <w:p>
      <w:pPr>
        <w:pStyle w:val="2"/>
        <w:rPr/>
      </w:pPr>
      <w:r>
        <w:rPr/>
        <w:tab/>
        <w:t>Граница Радищевского городского поселения проходит на севере от точки пересечения административной границы Старокулаткинского района с рекой Терешка, на восток - 1,3 км, далее на север - 2,5 км, на восток - 2 км с южной стороны лесополосы, пересекает реку Леплейка, выходит на границу ГЛФ Радищевского лесничества южнее кварталов 137, 141, 144, 145, 146, 37, 36, 31, 38, 39, 38, 31, 32, 33 до пересечения с автодорогой «Солдатская Ташла - Старая Кулатка – граница области» и прудом на реке Мазка, далее на восток ломаной линией - 10 км до пересечения с рекой Малая Терешка в районе бывшего поселка Первомайский, на юго-восток ломаной линией - 5 км до пересечения с балкой «Фатьянов Дол», на юг - 3,5 км до пересечения с административной границей Саратовской области, 2,5 км на юг по административной границе Саратовской области, на запад по административной границе Старокулаткинского района до реки Терешка.</w:t>
      </w:r>
    </w:p>
    <w:p>
      <w:pPr>
        <w:pStyle w:val="2"/>
        <w:rPr/>
      </w:pPr>
      <w:r>
        <w:rPr/>
      </w:r>
    </w:p>
    <w:p>
      <w:pPr>
        <w:pStyle w:val="Normal"/>
        <w:shd w:fill="FFFFFF" w:val="clear"/>
        <w:ind w:firstLine="720"/>
        <w:jc w:val="both"/>
        <w:rPr>
          <w:sz w:val="28"/>
        </w:rPr>
      </w:pPr>
      <w:r>
        <w:rPr>
          <w:b/>
          <w:color w:val="000000"/>
          <w:sz w:val="28"/>
        </w:rPr>
        <w:t>Дмитриевское сельское поселение</w:t>
      </w:r>
    </w:p>
    <w:p>
      <w:pPr>
        <w:pStyle w:val="TextBodyIndent"/>
        <w:rPr/>
      </w:pPr>
      <w:r>
        <w:rPr/>
        <w:t>Граница Дмитриевского сельского поселения проходит на северо-западе от точки пересечения административных границ Николаевского и Новоспасского районов, на севере по административной границе с Новоспасским районом до автодороги «Солдатская Ташла-Старая Кулатка-граница области», на юг по восточной границе кварталов 103, 111, 116, 120 ГЛФ Соловчихинского лесничества, по границе кварталов  3, 7, 11, 15,16,19,18 ГЛФ Радищевского лесничества пересекает автодорогу «Нижняя Маза-Дмитриевка», на юг по границе кварталов  23, 26, 27, 30, 33 ГЛФ Радищевского лесничества,  на юге совпадает с административной границей Радищевского городского поселения, выходит на административную границу Старокулаткинского района, на севере по административным границам Старокулаткинского, Николаевского районов до административной границы с Новоспасским районом.</w:t>
      </w:r>
    </w:p>
    <w:p>
      <w:pPr>
        <w:pStyle w:val="Normal"/>
        <w:shd w:fill="FFFFFF" w:val="clear"/>
        <w:ind w:firstLine="720"/>
        <w:jc w:val="both"/>
        <w:rPr>
          <w:sz w:val="28"/>
        </w:rPr>
      </w:pPr>
      <w:r>
        <w:rPr>
          <w:sz w:val="28"/>
        </w:rPr>
      </w:r>
    </w:p>
    <w:p>
      <w:pPr>
        <w:pStyle w:val="Heading2"/>
        <w:ind w:firstLine="720"/>
        <w:rPr/>
      </w:pPr>
      <w:r>
        <w:rPr/>
        <w:t>Калиновское сельское поселение</w:t>
      </w:r>
    </w:p>
    <w:p>
      <w:pPr>
        <w:pStyle w:val="Normal"/>
        <w:shd w:fill="FFFFFF" w:val="clear"/>
        <w:ind w:firstLine="720"/>
        <w:jc w:val="both"/>
        <w:rPr/>
      </w:pPr>
      <w:r>
        <w:rPr>
          <w:color w:val="000000"/>
          <w:sz w:val="28"/>
        </w:rPr>
        <w:t>Граница Калиновского сельского поселения проходит на севере по административной границе Самарской области, пересекает автодорогу «Сызрань-Саратов-Волгоград», Куйбышевскую железную дорогу в пределах железнодорожной станции Кубра, на востоке по фарватеру Саратовского водохранилища, на юге по административной границе Саратовской области, на западе по Приволжской и Куйбышевской железным дорогам, пересекает автодорогу «Верхняя Маза-станция Рябина», на запад ломаной линией - 9 км, на север - 3,5 км до пересечения по оврагу Ореховский с административной границей Самарской области.</w:t>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Heading2"/>
        <w:ind w:firstLine="720"/>
        <w:rPr/>
      </w:pPr>
      <w:r>
        <w:rPr/>
        <w:t>Октябрьское сельское поселение</w:t>
      </w:r>
    </w:p>
    <w:p>
      <w:pPr>
        <w:pStyle w:val="Normal"/>
        <w:shd w:fill="FFFFFF" w:val="clear"/>
        <w:ind w:firstLine="720"/>
        <w:jc w:val="both"/>
        <w:rPr/>
      </w:pPr>
      <w:r>
        <w:rPr>
          <w:color w:val="000000"/>
          <w:sz w:val="28"/>
        </w:rPr>
        <w:t>Граница Октябрьского сельского поселения проходит на севере от автодороги «Солдатская Ташла-Старая Кулатка-граница области» по административной границе с Новоспасским районом, на востоке по восточной границе кварталов  3, 4, 10, 17, 25, 31, 35 ГЛФ Ореховского лесничества, пересекает автодорогу «Верхняя Маза-станция Рябина», на юг ломаной линией - 9 км до бывшего села Урусовка, на восток по Орловской полевой дороге - 8,5 км, на юг ломаной линией - 9 км, на запад до бывшего поселка Первомайский  - 5 км, пересекает реку Терешка и совпадает с границей Радищевского городского поселения, на западе по границе кварталов  33, 30, 27, 23  ГЛФ Радищевского лесничества пересекает автодорогу «Нижняя Маза-Дмитриевка», по границе кварталов  17, 18, 19, 16, 15, 14, 11, 7, 3 ГЛФ Радищевского лесничества, кварталов 120,116,111,103 ГЛФ Соловчихинского лесничества до пересечения с административной границей Новоспасского района.</w:t>
      </w:r>
    </w:p>
    <w:p>
      <w:pPr>
        <w:pStyle w:val="Normal"/>
        <w:shd w:fill="FFFFFF" w:val="clear"/>
        <w:ind w:firstLine="720"/>
        <w:jc w:val="both"/>
        <w:rPr>
          <w:color w:val="000000"/>
          <w:sz w:val="28"/>
        </w:rPr>
      </w:pPr>
      <w:r>
        <w:rPr>
          <w:color w:val="000000"/>
          <w:sz w:val="28"/>
        </w:rPr>
      </w:r>
    </w:p>
    <w:p>
      <w:pPr>
        <w:pStyle w:val="Heading2"/>
        <w:ind w:firstLine="720"/>
        <w:rPr/>
      </w:pPr>
      <w:r>
        <w:rPr/>
        <w:t>Ореховское сельское поселение</w:t>
      </w:r>
    </w:p>
    <w:p>
      <w:pPr>
        <w:pStyle w:val="Normal"/>
        <w:shd w:fill="FFFFFF" w:val="clear"/>
        <w:ind w:firstLine="720"/>
        <w:jc w:val="both"/>
        <w:rPr/>
      </w:pPr>
      <w:r>
        <w:rPr>
          <w:color w:val="000000"/>
          <w:sz w:val="28"/>
        </w:rPr>
        <w:t>Граница Ореховского сельского поселения проходит на севере по административной границе Новоспасского района и административной границе Самарской области, на юг по оврагу Ореховский - 3,5 км, на восток ломаной линией 9 км до пересечения с автодорогой «Сызрань-Саратов-Волгоград», на востоке по Куйбышевской и Приволжской железным дорогам, на юге по административной границе Саратовской области, на западе ломаной линией - 9 км до пересечения с Орловской полевой дорогой, по Орловской полевой дороге - 8,5 км до пересечения реки Малая Терешка в районе бывшего села Урусовка, на север по реке Малая Терешка - 2 км, ломаной линией - 7 км до пересечения с автодорогой «Верхняя Маза-станция Рябина», по восточной границе кварталов 35,31,25,17,10,43 ГЛФ Ореховского лесничества  до пересечения с административной границей Новоспасского района.</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i/>
      <w:color w:val="000000"/>
      <w:sz w:val="28"/>
    </w:rPr>
  </w:style>
  <w:style w:type="paragraph" w:styleId="Heading2">
    <w:name w:val="Heading 2"/>
    <w:basedOn w:val="Normal"/>
    <w:next w:val="Normal"/>
    <w:qFormat/>
    <w:pPr>
      <w:keepNext w:val="true"/>
      <w:numPr>
        <w:ilvl w:val="1"/>
        <w:numId w:val="1"/>
      </w:numPr>
      <w:shd w:fill="FFFFFF" w:val="clear"/>
      <w:ind w:firstLine="720"/>
      <w:jc w:val="both"/>
      <w:outlineLvl w:val="1"/>
    </w:pPr>
    <w:rPr>
      <w:b/>
      <w:color w:val="000000"/>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20"/>
        <w:tab w:val="left" w:pos="-2410" w:leader="none"/>
        <w:tab w:val="left" w:pos="-2268" w:leader="none"/>
      </w:tabs>
      <w:jc w:val="both"/>
    </w:pPr>
    <w:rPr>
      <w:color w:val="000000"/>
      <w:sz w:val="28"/>
    </w:rPr>
  </w:style>
  <w:style w:type="paragraph" w:styleId="TextBodyIndent">
    <w:name w:val="Body Text Indent"/>
    <w:basedOn w:val="Normal"/>
    <w:pPr>
      <w:shd w:fill="FFFFFF" w:val="clear"/>
      <w:ind w:firstLine="720"/>
      <w:jc w:val="both"/>
    </w:pPr>
    <w:rPr>
      <w:color w:val="000000"/>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3:17:00Z</dcterms:created>
  <dc:creator>.</dc:creator>
  <dc:description/>
  <dc:language>en-US</dc:language>
  <cp:lastModifiedBy>region</cp:lastModifiedBy>
  <cp:lastPrinted>2004-06-23T11:44:00Z</cp:lastPrinted>
  <dcterms:modified xsi:type="dcterms:W3CDTF">2004-07-08T12:34:00Z</dcterms:modified>
  <cp:revision>15</cp:revision>
  <dc:subject/>
  <dc:title/>
</cp:coreProperties>
</file>